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12065</wp:posOffset>
            </wp:positionV>
            <wp:extent cx="755015" cy="906145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3.10.2017                                                                                                   № 91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center"/>
        <w:rPr/>
      </w:pPr>
      <w:r>
        <w:rPr/>
        <w:t>поселок Друж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еречня видов муниципального контроля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ов местного самоуправления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,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/>
      </w:pPr>
      <w:r>
        <w:rPr>
          <w:b/>
          <w:sz w:val="28"/>
          <w:szCs w:val="28"/>
        </w:rPr>
        <w:t>уполномоченных на их осуществление</w:t>
      </w:r>
    </w:p>
    <w:p>
      <w:pPr>
        <w:pStyle w:val="Normal"/>
        <w:ind w:left="851" w:right="11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В соответствии с пунктом 1 статьи 6 Федерального закона от 26 декабря 2008 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. Утвердить Перечень видов муниципального контроля и органов местного самоуправления Дружненского сельского поселения Белореченского района, уполномоченных на их осуществление (прилагается)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.А.Мяснянки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03.10.2017 № 9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/>
        <w:t>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идов муниципального контроля 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Дружненского сельского поселения Белореченского района,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олномоченных на их осуществ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959"/>
        <w:gridCol w:w="2588"/>
      </w:tblGrid>
      <w:tr>
        <w:trPr>
          <w:trHeight w:val="2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Орган местного самоуправления Дружненского сельского поселения Белореченского района, уполномоченный на осуществление муниципального контроля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ормативный правовой акт органа местного самоуправления, регламентирующий деятельность по осуществлению муниципального контроля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 в области благоустройства территории Дружненского сельского поселения Белоречен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енского сельского пос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ого района от 13.01.2015 №3 «Об утверждении административного регламента исполнения муниципальной функции «</w:t>
            </w: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ого  контроля в области благоустройства территории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жненского сельского поселения Белореченского района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>в области торговой деятельности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ружненского сельского поселения Белоречен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</w:t>
            </w:r>
          </w:p>
          <w:p>
            <w:pPr>
              <w:pStyle w:val="Normal"/>
              <w:rPr/>
            </w:pPr>
            <w:r>
              <w:rPr/>
              <w:t>Дружнен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Белореченского района от 29.05.2014 №109 «Об утверждении административного регламента исполнения муниципальной функц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rPr/>
            </w:pPr>
            <w:r>
              <w:rPr/>
              <w:t>«Осуществление муниципального контрол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rPr/>
            </w:pPr>
            <w:r>
              <w:rPr/>
              <w:t>в области торговой деятельности на территор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rPr/>
            </w:pPr>
            <w:r>
              <w:rPr/>
              <w:t>Дружненского сельского поселения Белореченского района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ого контроля за сохранностью автомобильных дорог местного значения в границах Дружненского сельского поселения Белоречен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Дружненского сельского поселения Белореченского района от 06.11.2013 №199 «Об утверждении административного регламент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муниципальной функ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муниципального контроля за сохранностью автомобильных дорог местного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в границах Дружненского сельского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»»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Л.В.Кны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еречня видов муниципального контроля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ов местного самоуправления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,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/>
      </w:pPr>
      <w:r>
        <w:rPr>
          <w:b/>
          <w:sz w:val="28"/>
          <w:szCs w:val="28"/>
        </w:rPr>
        <w:t>уполномоченных на их осуществление</w:t>
      </w:r>
    </w:p>
    <w:p>
      <w:pPr>
        <w:pStyle w:val="Normal"/>
        <w:ind w:left="851" w:right="11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В соответствии с пунктом 1 статьи 6 Федерального закона от 26 декабря 2008 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. Утвердить Перечень видов муниципального контроля и органов местного самоуправления Дружненского сельского поселения Белореченского района, уполномоченных на их осуществление (прилагается)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.А.Мяснянки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7:00Z</dcterms:created>
  <dc:creator>Сельсовет</dc:creator>
  <dc:description/>
  <cp:keywords/>
  <dc:language>en-US</dc:language>
  <cp:lastModifiedBy>KRISTI</cp:lastModifiedBy>
  <cp:lastPrinted>2017-10-30T09:50:00Z</cp:lastPrinted>
  <dcterms:modified xsi:type="dcterms:W3CDTF">2017-10-30T06:51:00Z</dcterms:modified>
  <cp:revision>50</cp:revision>
  <dc:subject/>
  <dc:title>СОВЕТ МУНИЦИПАЛЬНОГО ОБРАЗОВАНИЯ "ПОСЕЛОК КИРОВСКИЙ"</dc:title>
</cp:coreProperties>
</file>